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color w:val="000000"/>
        </w:rPr>
        <w:t>Таблица 1.26. Состояние социально-экономического развития Ульяновской области в сравнении с регионами Приволжского федерального округ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Основные социально-экономические показатели по Приволжскому федеральному округу за 200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91"/>
        <w:gridCol w:w="1019"/>
        <w:gridCol w:w="940"/>
        <w:gridCol w:w="891"/>
        <w:gridCol w:w="891"/>
        <w:gridCol w:w="989"/>
        <w:gridCol w:w="971"/>
        <w:gridCol w:w="842"/>
        <w:gridCol w:w="988"/>
        <w:gridCol w:w="907"/>
        <w:gridCol w:w="900"/>
        <w:gridCol w:w="894"/>
        <w:gridCol w:w="1037"/>
        <w:gridCol w:w="815"/>
        <w:gridCol w:w="885"/>
      </w:tblGrid>
      <w:tr>
        <w:trPr>
          <w:tblHeader w:val="true"/>
          <w:trHeight w:val="1750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Ульяновская </w:t>
            </w:r>
          </w:p>
          <w:p>
            <w:pPr>
              <w:pStyle w:val="Normal"/>
              <w:ind w:left="-102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асть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6"/>
              <w:widowControl w:val="false"/>
              <w:ind w:left="-84" w:right="-107" w:hanging="0"/>
              <w:jc w:val="center"/>
              <w:rPr/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6"/>
              <w:widowControl w:val="false"/>
              <w:ind w:left="-84" w:right="-107" w:hanging="0"/>
              <w:jc w:val="center"/>
              <w:rPr/>
            </w:pPr>
            <w:r>
              <w:rPr>
                <w:sz w:val="24"/>
              </w:rPr>
              <w:t>Башкортоста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6"/>
              <w:widowControl w:val="false"/>
              <w:ind w:left="-84" w:right="-107" w:hanging="0"/>
              <w:jc w:val="center"/>
              <w:rPr/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6"/>
              <w:widowControl w:val="false"/>
              <w:ind w:left="-8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ий Э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ind w:left="-100" w:right="-9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рдов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Татарстан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Чуваш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Республи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Киров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Нижегород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Оренбург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Пензен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ласть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Перм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Самар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 xml:space="preserve">Саратовская </w:t>
            </w:r>
          </w:p>
          <w:p>
            <w:pPr>
              <w:pStyle w:val="Normal"/>
              <w:ind w:left="-102" w:right="-20" w:hanging="0"/>
              <w:jc w:val="center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786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рейтинг</w:t>
            </w:r>
          </w:p>
          <w:p>
            <w:pPr>
              <w:pStyle w:val="Normal"/>
              <w:rPr/>
            </w:pPr>
            <w:r>
              <w:rPr/>
              <w:t>регионов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6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ой региональный продукт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.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214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6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9,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3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4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38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157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1316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ой региональный продукт на душу населения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3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5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235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pBdr>
                <w:bottom w:val="nil"/>
              </w:pBdr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ышленность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ромышленной продукции</w:t>
            </w:r>
          </w:p>
          <w:p>
            <w:pPr>
              <w:pStyle w:val="Normal"/>
              <w:rPr/>
            </w:pPr>
            <w:r>
              <w:rPr/>
              <w:t>(на душу населения)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,7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86,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29,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41,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2,3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,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,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5,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6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5,0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0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7,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,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0,39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 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неэкономическая деятельность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торговый оборот на душу населения 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D</w:t>
              <w:br/>
              <w:t>/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1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орт на душу населения 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D</w:t>
              <w:br/>
              <w:t>/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7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орт на душу населения 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D</w:t>
              <w:br/>
              <w:t>/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инвестиции на душу населения</w:t>
            </w:r>
          </w:p>
          <w:p>
            <w:pPr>
              <w:pStyle w:val="Normal"/>
              <w:rPr/>
            </w:pPr>
            <w:r>
              <w:rPr/>
              <w:t xml:space="preserve">****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D</w:t>
              <w:br/>
              <w:t>/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ое предпринимательство</w:t>
            </w:r>
          </w:p>
        </w:tc>
      </w:tr>
      <w:tr>
        <w:trPr>
          <w:trHeight w:val="933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алых предприятий на 1000 челове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дукции (работ, услуг), произведенной) малыми предприяти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91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72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7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9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7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23,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2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37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1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2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62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35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28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1,0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left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sz w:val="22"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дукции (работ, услуг), произведенной) малыми предприятиями промышленности 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1446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0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8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2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3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7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31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66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1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3,7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ая деятельность</w:t>
            </w:r>
          </w:p>
        </w:tc>
      </w:tr>
      <w:tr>
        <w:trPr>
          <w:trHeight w:val="1023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8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7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74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9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1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4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на душу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8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bottom w:val="nil"/>
              </w:pBdr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ая деятельность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консолидированного бюджета,  в расчете на 1 жителя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3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22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77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139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507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6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5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1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1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9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82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97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консолидированного бюджета, в расчете на 1 жителя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17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76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138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54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7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6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2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0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7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77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180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опромышленный комплекс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пуск продукции сельского хозяйства на душу  населения, в действующих ценах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6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4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8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Производство основных видов продукции сельского хозяйства на душу населения: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4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4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0" w:righ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right="-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4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5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5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5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6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79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7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6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3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4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5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160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53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8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9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20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39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7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надой молока от 1 коровы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4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0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30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right="-90" w:hanging="0"/>
              <w:jc w:val="center"/>
              <w:rPr/>
            </w:pPr>
            <w:r>
              <w:rPr/>
              <w:t>25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3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7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4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1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5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8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24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20" w:hanging="0"/>
              <w:jc w:val="center"/>
              <w:rPr/>
            </w:pPr>
            <w:r>
              <w:rPr/>
              <w:t>3277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яя яйценоскость кур-несуше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9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7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widowControl w:val="false"/>
              <w:pBdr>
                <w:bottom w:val="nil"/>
              </w:pBdr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й рынок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от розничной торговли на душу насе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9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,6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9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,2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,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,9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,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,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,38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от общественного питания на душу насе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3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 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платных услуг на душу населения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,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9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,6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4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бъем бытовых услуг на душу населения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дный индекс потребительских цен на товары и услуги (к декабрю предыдущего года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,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,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1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6,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,7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,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,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,7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,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,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2,1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widowControl w:val="false"/>
              <w:pBdr>
                <w:bottom w:val="nil"/>
              </w:pBdr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на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доходы на душу населения в среднем за пери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8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99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5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32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51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68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7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8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35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62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68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9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62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альные располагаемые денежные доходы населения, к предыдущему году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6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0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1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12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22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7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2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12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16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оминальная начисленная средняя заработная плата одного работника </w:t>
            </w:r>
          </w:p>
          <w:p>
            <w:pPr>
              <w:pStyle w:val="Normal"/>
              <w:widowControl w:val="false"/>
              <w:rPr/>
            </w:pPr>
            <w:r>
              <w:rPr/>
              <w:t>(январь-ноябрь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398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391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830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400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5432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976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468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505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78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106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6264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6178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4383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076,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населения с доходами ниже прожиточного минимума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8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36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33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нятость на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вень регистрируемой безработицы среди экономически активного насе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>
          <w:cantSplit w:val="true"/>
        </w:trPr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мографические показатели на 1000 человек на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ждаемость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илл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8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9,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8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8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7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9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8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ртность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илл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стественный прирост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илл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7,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-2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-5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/>
            </w:pPr>
            <w:r>
              <w:rPr/>
              <w:t>-8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10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9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6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6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7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/>
            </w:pPr>
            <w:r>
              <w:rPr/>
              <w:t>-3,5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аденческая смертность (на 1000 родившихся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илл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9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7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и наука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дошкольным образованием</w:t>
            </w:r>
          </w:p>
          <w:p>
            <w:pPr>
              <w:pStyle w:val="Normal"/>
              <w:widowControl w:val="false"/>
              <w:rPr/>
            </w:pPr>
            <w:r>
              <w:rPr/>
              <w:t>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3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6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студентов высших учебных заведений на 10 тыс. насе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4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9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0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5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5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студентов государственных средних специальных учебных заведений на 10 тыс. насе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4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9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2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1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7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0" w:right="-9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2" w:right="-20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4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, жилищная политика и автодорожное хозяйство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;Times New Roman"/>
              </w:rPr>
            </w:pPr>
            <w:r>
              <w:rPr/>
              <w:t>Ввод в действие жилых домов на 1 тыс. человек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кв.м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133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36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10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75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41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416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08,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;Times New Roman"/>
              </w:rPr>
              <w:t>165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4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63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48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64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79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widowControl w:val="false"/>
              <w:pBdr>
                <w:bottom w:val="nil"/>
              </w:pBdr>
              <w:spacing w:before="280" w:after="0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201,9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rFonts w:eastAsia="Arial Unicode MS;Times New Roman"/>
                <w:i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b/>
                <w:b/>
                <w:i/>
                <w:i/>
              </w:rPr>
            </w:pPr>
            <w:r>
              <w:rPr>
                <w:rFonts w:eastAsia="Arial Unicode MS;Times New Roman"/>
                <w:b/>
                <w:i/>
              </w:rPr>
              <w:t>7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rFonts w:eastAsia="Arial Unicode MS;Times New Roman"/>
              </w:rPr>
            </w:pPr>
            <w:r>
              <w:rPr/>
              <w:t>Обеспеченность населения жилье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кв. м. общей площади жилья на 1 чел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0,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8,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0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1,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,7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,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0,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1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1,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8,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0,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1,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Arial Unicode MS;Times New Roman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8,10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;Times New Roman"/>
              </w:rPr>
            </w:pPr>
            <w:r>
              <w:rPr/>
              <w:t>Ввод газовых сетей на 1 тыс. насе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к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1,7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4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</w:rPr>
            </w:pPr>
            <w:r>
              <w:rPr/>
              <w:t>0,30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отность дорожной сет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****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м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i/>
              </w:rPr>
              <w:t>Место в ПФ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*   на основе информации, получаемой в рамках межрегионального обмена</w:t>
      </w:r>
    </w:p>
    <w:p>
      <w:pPr>
        <w:pStyle w:val="Normal"/>
        <w:widowControl w:val="false"/>
        <w:rPr/>
      </w:pPr>
      <w:r>
        <w:rPr>
          <w:sz w:val="22"/>
        </w:rPr>
        <w:t xml:space="preserve">** предварительные итоги за 2004 год </w:t>
      </w:r>
    </w:p>
    <w:p>
      <w:pPr>
        <w:pStyle w:val="Normal"/>
        <w:widowControl w:val="false"/>
        <w:rPr/>
      </w:pPr>
      <w:r>
        <w:rPr>
          <w:sz w:val="22"/>
        </w:rPr>
        <w:t>*** по данным Приволжского таможенного управления за 2003 г.</w:t>
      </w:r>
    </w:p>
    <w:p>
      <w:pPr>
        <w:pStyle w:val="Normal"/>
        <w:rPr/>
      </w:pPr>
      <w:r>
        <w:rPr>
          <w:sz w:val="22"/>
        </w:rPr>
        <w:t>*** *итоги 2003 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b/>
      <w:bCs/>
      <w:color w:val="000080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ыдел1"/>
    <w:basedOn w:val="Style5"/>
    <w:qFormat/>
    <w:rPr>
      <w:rFonts w:ascii="Tahoma" w:hAnsi="Tahoma" w:cs="Tahoma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</w:pPr>
    <w:rPr>
      <w:szCs w:val="20"/>
    </w:rPr>
  </w:style>
  <w:style w:type="paragraph" w:styleId="List">
    <w:name w:val="List"/>
    <w:basedOn w:val="Normal"/>
    <w:pPr>
      <w:ind w:left="283" w:hanging="283"/>
      <w:jc w:val="both"/>
    </w:pPr>
    <w:rPr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0" w:leader="none"/>
        <w:tab w:val="right" w:pos="9360" w:leader="dot"/>
      </w:tabs>
      <w:ind w:left="539" w:hanging="539"/>
      <w:jc w:val="both"/>
      <w:outlineLvl w:val="9"/>
    </w:pPr>
    <w:rPr>
      <w:rFonts w:cs="Times New Roman"/>
      <w:b w:val="false"/>
      <w:bCs w:val="false"/>
      <w:szCs w:val="28"/>
      <w:lang w:val="en-US" w:eastAsia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с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Style7">
    <w:name w:val="Кому"/>
    <w:basedOn w:val="Normal"/>
    <w:next w:val="Normal"/>
    <w:qFormat/>
    <w:pPr>
      <w:jc w:val="right"/>
    </w:pPr>
    <w:rPr>
      <w:i/>
      <w:kern w:val="2"/>
      <w:sz w:val="28"/>
      <w:szCs w:val="20"/>
    </w:rPr>
  </w:style>
  <w:style w:type="paragraph" w:styleId="5">
    <w:name w:val="çàãîëîâîê 5"/>
    <w:basedOn w:val="Normal"/>
    <w:next w:val="Normal"/>
    <w:qFormat/>
    <w:pPr>
      <w:keepNext w:val="true"/>
      <w:ind w:firstLine="720"/>
      <w:jc w:val="both"/>
    </w:pPr>
    <w:rPr>
      <w:sz w:val="28"/>
      <w:szCs w:val="20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jc w:val="center"/>
    </w:pPr>
    <w:rPr>
      <w:b/>
      <w:bCs/>
      <w:kern w:val="2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21">
    <w:name w:val="Основной текст 21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imes New Roman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imes New Roman" w:cs="Arial Unicode MS;Times New Roman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Times New Roman" w:cs="Arial Unicode MS;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;Times New Roman" w:cs="Arial Unicode MS;Times New Roman"/>
      <w:b/>
      <w:bCs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;Times New Roman" w:cs="Arial Unicode MS;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/>
  </w:style>
  <w:style w:type="paragraph" w:styleId="PlainText1">
    <w:name w:val="Plain Text1"/>
    <w:basedOn w:val="Normal"/>
    <w:qFormat/>
    <w:pPr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Style9">
    <w:name w:val="Письма"/>
    <w:basedOn w:val="Normal"/>
    <w:qFormat/>
    <w:pPr>
      <w:ind w:firstLine="624"/>
    </w:pPr>
    <w:rPr>
      <w:sz w:val="28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BodyText">
    <w:name w:val="Body Text"/>
    <w:basedOn w:val="Normal"/>
    <w:qFormat/>
    <w:pPr>
      <w:jc w:val="both"/>
    </w:pPr>
    <w:rPr>
      <w:color w:val="000000"/>
      <w:sz w:val="32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color w:val="000000"/>
      <w:sz w:val="28"/>
    </w:rPr>
  </w:style>
  <w:style w:type="paragraph" w:styleId="31">
    <w:name w:val="Табличный 3"/>
    <w:basedOn w:val="Normal"/>
    <w:qFormat/>
    <w:pPr>
      <w:jc w:val="both"/>
    </w:pPr>
    <w:rPr>
      <w:sz w:val="20"/>
      <w:szCs w:val="20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çàãîëîâîê 6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13">
    <w:name w:val="Основной текст с отступом.Основной текст 1"/>
    <w:basedOn w:val="Normal"/>
    <w:qFormat/>
    <w:pPr>
      <w:ind w:firstLine="851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left="-70" w:hanging="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>
      <w:sz w:val="26"/>
      <w:szCs w:val="20"/>
    </w:rPr>
  </w:style>
  <w:style w:type="paragraph" w:styleId="Style16">
    <w:name w:val="Цитата"/>
    <w:basedOn w:val="Normal"/>
    <w:qFormat/>
    <w:pPr>
      <w:spacing w:lineRule="auto" w:line="218" w:before="180" w:after="0"/>
      <w:ind w:left="760" w:right="600" w:hanging="0"/>
      <w:jc w:val="center"/>
    </w:pPr>
    <w:rPr>
      <w:b/>
      <w:bCs/>
      <w:sz w:val="28"/>
      <w:szCs w:val="18"/>
    </w:rPr>
  </w:style>
  <w:style w:type="paragraph" w:styleId="111">
    <w:name w:val="Основной текст с отступом.Основной текст 11"/>
    <w:basedOn w:val="Normal"/>
    <w:qFormat/>
    <w:pPr>
      <w:ind w:firstLine="851"/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0:10:00Z</dcterms:created>
  <dc:creator>Падилья Л.Ю.</dc:creator>
  <dc:description/>
  <dc:language>en-US</dc:language>
  <cp:lastModifiedBy>Падилья Л.Ю.</cp:lastModifiedBy>
  <dcterms:modified xsi:type="dcterms:W3CDTF">2005-04-17T10:47:00Z</dcterms:modified>
  <cp:revision>3</cp:revision>
  <dc:subject/>
  <dc:title>I</dc:title>
</cp:coreProperties>
</file>